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VIII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DIETA)</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ALOJ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3035099609"/>
            <w:bookmarkStart w:id="1" w:name="__Fieldmark__7_3035099609"/>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3035099609"/>
            <w:bookmarkStart w:id="3" w:name="__Fieldmark__12_303509960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3035099609"/>
            <w:bookmarkStart w:id="5" w:name="__Fieldmark__13_303509960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3035099609"/>
            <w:bookmarkStart w:id="7" w:name="__Fieldmark__14_303509960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9-23T08:34:00Z</dcterms:modified>
  <cp:revision>19</cp:revision>
  <dc:subject/>
  <dc:title>DIRECCION GENERAL DEL DEPORTE</dc:title>
</cp:coreProperties>
</file>